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ARTlantis </w:t>
      </w:r>
      <w:r>
        <w:rPr>
          <w:sz w:val="22"/>
        </w:rPr>
        <w:t>Update</w:t>
      </w:r>
      <w:r>
        <w:rPr>
          <w:b/>
          <w:bCs/>
          <w:sz w:val="28"/>
        </w:rPr>
        <w:t xml:space="preserve"> von Version 4.5.x auf 4.5.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Hinweis</w:t>
      </w:r>
      <w:r>
        <w:rPr/>
        <w:t>: Sie benötigen die Original-CD und die Seriennummer beim Upgrad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400" w:leader="none"/>
        </w:tabs>
        <w:rPr>
          <w:b/>
          <w:b/>
          <w:bCs/>
        </w:rPr>
      </w:pPr>
      <w:r>
        <w:rPr>
          <w:b/>
          <w:bCs/>
        </w:rPr>
        <w:t xml:space="preserve">Inhalt: </w:t>
      </w:r>
      <w:r>
        <w:rPr/>
        <w:t>Fehlerbehebung bei Arbeiten mit Billboards , QuickTime – Fehler beim ersten   Rendering,  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e installieren Sie das Upgrade ARTlantis 4.5.6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Starten Sie die aktuelle ARTlantis Version , stellen unter ABLAGE / VOREINSTELLUNGEN/SPRACHE auf ENGLISCH um, wandern in das Menü LIBRARY und verlassen die Version.</w:t>
      </w:r>
    </w:p>
    <w:p>
      <w:pPr>
        <w:pStyle w:val="Normal"/>
        <w:numPr>
          <w:ilvl w:val="0"/>
          <w:numId w:val="1"/>
        </w:numPr>
        <w:rPr/>
      </w:pPr>
      <w:r>
        <w:rPr/>
        <w:t>Doppelklick auf die Datei UPDATER456.exe und Angabe des ARTlantis-Orders, z.B.: c:\programme\art-lantis 4.5 als Zielordner</w:t>
      </w:r>
    </w:p>
    <w:p>
      <w:pPr>
        <w:pStyle w:val="Normal"/>
        <w:numPr>
          <w:ilvl w:val="0"/>
          <w:numId w:val="1"/>
        </w:numPr>
        <w:rPr/>
      </w:pPr>
      <w:r>
        <w:rPr/>
        <w:t>Starten Sie nun ARTlantis erneut und stellen unter PREFERENCES die Sprache wieder 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eiterer Tipp: </w:t>
      </w:r>
      <w:r>
        <w:rPr/>
        <w:t>Falls Sie auf  Wänden dreieckige dunklere Zonen sehen, gehen Sie auf MATERIALLISTE EINBLENDEN, aktivieren das jeweilige Material und schieben die Funktion GLÄTTEN nach link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3:24:00Z</dcterms:created>
  <dc:creator>Rolf Blesenkemper</dc:creator>
  <dc:description/>
  <dc:language>en-US</dc:language>
  <cp:lastModifiedBy>Rolf Blesenkemper</cp:lastModifiedBy>
  <dcterms:modified xsi:type="dcterms:W3CDTF">2003-12-01T13:30:00Z</dcterms:modified>
  <cp:revision>3</cp:revision>
  <dc:subject/>
  <dc:title>ARTlantis Update von Version 4</dc:title>
</cp:coreProperties>
</file>